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6"/>
          <w:szCs w:val="16"/>
          <w:lang w:val="af-ZA"/>
        </w:rPr>
      </w:pPr>
      <w:r>
        <w:rPr>
          <w:rFonts w:cs="GHEA Grapalat" w:ascii="GHEA Grapalat" w:hAnsi="GHEA Grapalat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«ՀԱՊԱԿ-ԳՀԱՊՁԲ-23/07»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6"/>
          <w:szCs w:val="16"/>
          <w:u w:val="single"/>
          <w:lang w:val="af-ZA"/>
        </w:rPr>
      </w:pP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Հոգեկան առողջության պահպանման ազգային կենտրոն» ՓԲ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տնտեսական ապրանքների ձեռքբերման </w:t>
      </w:r>
      <w:r>
        <w:rPr>
          <w:rFonts w:cs="Sylfaen" w:ascii="GHEA Grapalat" w:hAnsi="GHEA Grapalat"/>
          <w:sz w:val="20"/>
          <w:lang w:val="af-ZA"/>
        </w:rPr>
        <w:t>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ՀԱՊԱԿ-ԳՀԱՊՁԲ-23/07»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ւնվարի 13-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-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Հատակը լվանալու դույլ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75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8.2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3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Ձեռքի օճառ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ՌԵԱ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457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7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99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33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,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93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75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999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33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,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 Մաքրող կտորներ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ՆԷԴ ԳՐՈՒՊ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ՀՈՎ-ԱՐՍ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ՍՈՖԹ ԹՐԵՅԴ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ՌԵԱ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510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51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87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242,00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ՆԷԴ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246,00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ՀՈՎ-ԱՐՍ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325,00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333,33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ՍՈՖԹ ԹՐԵՅԴ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333,33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350,0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6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87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242,00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ՆԷԴ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246,00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ՀՈՎ-ԱՐՍ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325,00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333,33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ՍՈՖԹ ԹՐԵՅԴ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333,33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350,0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sz w:val="20"/>
          <w:szCs w:val="18"/>
          <w:lang w:val="af-ZA"/>
        </w:rPr>
        <w:t>Հեղուկ օճառ 5լ.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16"/>
        <w:gridCol w:w="220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ՅԿՈ» ՍՊ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ՅՈՒՆԻՔԻՄ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«ՀԻԳԻԵՆ ԱՆԴ ՊԵՐՍՈՆԱԼ ԿԵՅՐ» ՍՊԸ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ՆԷԴ ԳՐՈՒՊ» ՍՊ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ԲԻԳ ՊԼԱՍՏ» ՍՊ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ԳԱԳԻԿ ՍԻՄՈՆՅԱՆ ԱՐԹՈՒՐԻ» Ա/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ՌԵԱՔԻՄ» ՍՊ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  <w:lang w:val="af-ZA"/>
        </w:rPr>
      </w:pPr>
      <w:r>
        <w:rPr>
          <w:rFonts w:cs="GHEA Grapalat" w:ascii="GHEA Grapalat" w:hAnsi="GHEA Grapalat"/>
          <w:vanish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ՅԿՈ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ՅՈՒՆԻՔԻՄ» 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«ՀԻԳԻԵՆ ԱՆԴ ՊԵՐՍՈՆԱԼ ԿԵՅՐ» ՍՊԸ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4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ՆԷԴ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9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6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ԳԱԳԻԿ ՍԻՄՈՆՅԱՆ ԱՐԹՈՒՐԻ» Ա/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.65pt;mso-wrap-distance-left:9pt;mso-wrap-distance-right:9pt;mso-wrap-distance-top:0pt;mso-wrap-distance-bottom:0pt;margin-top:3.9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ՅԿՈ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ՅՈՒՆԻՔԻՄ» 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2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4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«ՀԻԳԻԵՆ ԱՆԴ ՊԵՐՍՈՆԱԼ ԿԵՅՐ» ՍՊԸ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4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ՆԷԴ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99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67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ԳԱԳԻԿ ՍԻՄՈՆՅԱՆ ԱՐԹՈՒՐԻ» Ա/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1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vanish/>
          <w:lang w:val="af-ZA"/>
        </w:rPr>
      </w:pPr>
      <w:r>
        <w:rPr>
          <w:rFonts w:cs="GHEA Grapalat" w:ascii="GHEA Grapalat" w:hAnsi="GHEA Grapalat"/>
          <w:vanish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vanish/>
          <w:sz w:val="20"/>
          <w:lang w:val="af-ZA"/>
        </w:rPr>
      </w:pPr>
      <w:r>
        <w:rPr>
          <w:rFonts w:cs="GHEA Grapalat" w:ascii="GHEA Grapalat" w:hAnsi="GHEA Grapalat"/>
          <w:vanish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Sylfaen" w:ascii="GHEA Grapalat" w:hAnsi="GHEA Grapalat"/>
          <w:sz w:val="20"/>
          <w:szCs w:val="18"/>
          <w:lang w:val="af-ZA"/>
        </w:rPr>
        <w:t>Ատամի խոզանակ</w:t>
      </w:r>
      <w:r>
        <w:rPr>
          <w:rFonts w:cs="Sylfaen" w:ascii="GHEA Grapalat" w:hAnsi="GHEA Grapalat"/>
          <w:sz w:val="20"/>
          <w:lang w:val="af-ZA"/>
        </w:rPr>
        <w:t>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ՀՈՎ-ԱՐՍ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086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ՀՈՎ-ԱՐՍ» 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8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64.3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ՀՈՎ-ԱՐՍ» 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6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8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տամի մածուկ 50գր.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80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ՀՈՎ-ԱՐՍ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ԱՔՍ ՎԻՆ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4574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ՀՈՎ-ԱՐՍ» 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ԱՔՍ ՎԻՆ» 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9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11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.764,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93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143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ՀՈՎ-ԱՐՍ» 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95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ԱՔՍ ՎԻՆ» 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99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112.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.764,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Մեկ անգամյա օգտագործման փոքր բաժակ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ԱՔՍ ՎԻՆ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X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457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3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ԱՔՍ ՎԻՆ» 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41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41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93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32,2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ԱՔՍ ՎԻՆ» 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9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41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41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Պլաստմասե ջրի շիշ 1լ 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ՌԵԱ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ՀԻԳԻԵՆ ԱՆԴ ՊԵՐՍՈՆԱԼ ԿԵՅ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9514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ՀԻԳԻԵՆ ԱՆԴ ՊԵՐՍՈՆԱԼ ԿԵՅ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32.4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8,7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0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ՀԻԳԻԵՆ ԱՆԴ ՊԵՐՍՈՆԱԼ ԿԵՅ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ղբի տոպրակ փաթեթով 35լ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ՍՈՖԹ ԹՐԵՅԴ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ԱՎԱԳԱ ԳՐՈՒՊ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ԱՔՍ ՎԻՆ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ՌԵԱ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3026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30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0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ՍՈՖԹ ԹՐԵՅԴ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ԱՎԱԳԱ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2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ԱՔՍ ՎԻՆ» 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33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60.0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08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ՍՈՖԹ ԹՐԵՅԴ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2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ԱՎԱԳԱ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234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ԱՔՍ ՎԻՆ» 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24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33,33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ղբի տոպրակ փաթեթով 60լ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ՍՈՖԹ ԹՐԵՅԴ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ԱՎԱԳԱ ԳՐՈՒՊ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ԱՔՍ ՎԻՆ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ՌԵԱ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51091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51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6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ՍՈՖԹ ԹՐԵՅԴ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6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ԱՎԱԳԱ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ԱՔՍ ՎԻՆ» 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9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6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1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62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ՍՈՖԹ ԹՐԵՅԴ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6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ԱՎԱԳԱ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9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ԱՔՍ ՎԻՆ» 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90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0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ղբի տոպրակ փաթեթով 120լ 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ՍՈՖԹ ԹՐԵՅԴ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ԱՔՍ ՎԻՆ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ԱՎԱԳԱ ԳՐՈՒՊ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8086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ՍՈՖԹ ԹՐԵՅԴ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ԱՔՍ ՎԻՆ» ՍՊ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ԱՎԱԳԱ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21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2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ՍՈՖԹ ԹՐԵՅԴ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5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ԱՔՍ ՎԻՆ» ՍՊ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ԱՎԱԳԱ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74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Պինդ պլաստմասե մեծ ջրի բաժակ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7551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6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7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8.2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62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7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Ձեռնոց տնտեսական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ԱՔՍ ՎԻՆ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ՌԵԱ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10629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ԱՔՍ ՎԻ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9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91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65.8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ԱՔՍ ՎԻ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92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91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Հատակը մաքրելու լաթ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7551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41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8.2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41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Զուգարանի թուղթ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ՍՈՖԹ ԹՐԵՅԴ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eastAsia="en-US"/>
              </w:rPr>
              <w:t>«ՆԷԴ ԳՐՈՒՊ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ՌԵԱ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8448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33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ՍՈՖԹ ԹՐԵՅԴ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4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«ՆԷԴ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6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24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33.33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ՍՈՖԹ ԹՐԵՅԴ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41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«ՆԷԴ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62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Սանր պացիենտների համար 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40398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3.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10.5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3.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Սանր ոջիլի դեմ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75514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8.2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Սափրվելու փրփուր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7551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8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18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8.2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8,34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18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փսե լվանակու սպունգ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eastAsia="en-US"/>
              </w:rPr>
              <w:t>«ՆԷԴ ԳՐՈՒՊ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ՀՈՎ-ԱՐՍ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49364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«ՆԷԴ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ՀՈՎ-ԱՐՍ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96.3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1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«ՆԷԴ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7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ՀՈՎ-ԱՐՍ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1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Շամպուն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 w:eastAsia="en-US"/>
              </w:rPr>
              <w:t>«ՀԻԳԻԵՆ ԱՆԴ ՊԵՐՍՈՆԱԼ ԿԵՅ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89801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  <w:t>«ՀԻԳԻԵՆ ԱՆԴ ՊԵՐՍՈՆԱԼ ԿԵՅ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49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2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  <w:t>«ՀԻԳԻԵՆ ԱՆԴ ՊԵՐՍՈՆԱԼ ԿԵՅ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9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նման առարկա է հանդիսանում` Սալիկ մաքրող հեղուկ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ԳԱԳԻԿ ՍԻՄՈՆՅԱՆ ԱՐԹՈՒՐԻ» Ա/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ՀԻԳԻԵՆ ԱՆԴ ՊԵՐՍՈՆԱԼ ԿԵՅ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Չափաբաժին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7432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ԳԱԳԻԿ ՍԻՄՈՆՅԱՆ ԱՐԹՈՒՐԻ» Ա/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58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ՀԻԳԻԵՆ ԱՆԴ ՊԵՐՍՈՆԱԼ ԿԵՅ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16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ԳԱԳԻԿ ՍԻՄՈՆՅԱՆ ԱՐԹՈՒՐԻ» Ա/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3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58,33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ՀԻԳԻԵՆ ԱՆԴ ՊԵՐՍՈՆԱԼ ԿԵՅ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Մեկ անգամյա օգտագործման ածելիներ x5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ՅՈՒՆԻ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ՀՈՎ-ԱՐՍ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4574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ՅՈՒՆԻ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ՀՈՎ-ԱՐՍ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93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ՅՈՒՆԻ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ՀՈՎ-ԱՐՍ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6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նման առարկա է հանդիսանում` Թղթյա սրբիչ փաթեթով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ՍՈՖԹ ԹՐԵՅԴ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14249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6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ՍՈՖԹ ԹՐԵՅԴ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68.7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68,7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ՍՈՖԹ ԹՐԵՅԴ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3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Սպասք լվանալու հեղուկ 5լ.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ՅՈՒՆԻ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ՆԷԴ ԳՐՈՒՊ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ՀԻԳԻԵՆ ԱՆԴ ՊԵՐՍՈՆԱԼ ԿԵՅ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ԳԱԳԻԿ ՍԻՄՈՆՅԱՆ ԱՐԹՈՒՐԻ» Ա/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ՌԵԱ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422021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22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ՅՈՒՆԻ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ՆԷԴ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ՀԻԳԻԵՆ ԱՆԴ ՊԵՐՍՈՆԱԼ ԿԵՅ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ԳԱԳԻԿ ՍԻՄՈՆՅԱՆ ԱՐԹՈՒՐԻ» Ա/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ՌԵԱ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32.3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ՅՈՒՆԻ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8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ՆԷԴ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4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ՀԻԳԻԵՆ ԱՆԴ ՊԵՐՍՈՆԱԼ ԿԵՅ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ԳԱԳԻԿ ՍԻՄՈՆՅԱՆ ԱՐԹՈՒՐԻ» Ա/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5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ՌԵԱ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խտահանիչ նյութ ժավել 5լ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ՅՈՒՆԻ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eastAsia="en-US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ՆԷԴ ԳՐՈՒՊ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 w:eastAsia="en-US"/>
              </w:rPr>
              <w:t>«ԳԱԳԻԿ ՍԻՄՈՆՅԱՆ ԱՐԹՈՒՐԻ» Ա/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ՀԻԳԻԵՆ ԱՆԴ ՊԵՐՍՈՆԱԼ ԿԵՅ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86905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86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ՅՈՒՆԻ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96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06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ՆԷԴ ԳՐՈՒՊ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  <w:t>«ԳԱԳԻԿ ՍԻՄՈՆՅԱՆ ԱՐԹՈՒՐԻ» Ա/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ՀԻԳԻԵՆ ԱՆԴ ՊԵՐՍՈՆԱԼ ԿԵՅ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4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04.6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ՅՈՒՆԻ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96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06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ՆԷԴ ԳՐՈՒՊ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7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  <w:t>«ԳԱԳԻԿ ՍԻՄՈՆՅԱՆ ԱՐԹՈՒՐԻ» Ա/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84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ՀԻԳԻԵՆ ԱՆԴ ՊԵՐՍՈՆԱԼ ԿԵՅ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4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պակի մաքրող հեղուկ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 w:eastAsia="en-US"/>
              </w:rPr>
              <w:t>«ՀԻԳԻԵՆ ԱՆԴ ՊԵՐՍՈՆԱԼ ԿԵՅ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ՅՈՒՆԻՔԻՄ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60032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  <w:t>«ՀԻԳԻԵՆ ԱՆԴ ՊԵՐՍՈՆԱԼ ԿԵՅ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«ՅՈՒՆԻՔԻՄ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04.7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  <w:t>«ՀԻԳԻԵՆ ԱՆԴ ՊԵՐՍՈՆԱԼ ԿԵՅ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«ՅՈՒՆԻՔԻՄ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Էմալապատ դույլ բռնակով և կափարիչով 12լ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75514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6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8.2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6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Պլաստմասսե օճառաման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75514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8.2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1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տամի խոզանակի տուփ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40398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10.5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էլեկտրական թեյնիկ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eastAsia="en-US"/>
              </w:rPr>
              <w:t>«ՀՈՎ-ԱՐՍ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եծ Ծիածան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ԼԵՈ Ա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10629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«ՀՈՎ-ԱՐՍ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եծ Ծիածան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ԼԵՈ Ա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3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65.8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«ՀՈՎ-ԱՐՍ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3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եծ Ծիածան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3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ԼԵՈ Ա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3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պահանջներին բավարարող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սահմանվում</w:t>
      </w:r>
      <w:r>
        <w:rPr>
          <w:rFonts w:cs="GHEA Grapalat" w:ascii="GHEA Grapalat" w:hAnsi="GHEA Grapalat"/>
          <w:sz w:val="20"/>
          <w:lang w:val="hy-AM"/>
        </w:rPr>
        <w:t xml:space="preserve"> 10 օրացուցային օր`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մինչև </w:t>
      </w:r>
      <w:r>
        <w:rPr>
          <w:rFonts w:cs="GHEA Grapalat" w:ascii="GHEA Grapalat" w:hAnsi="GHEA Grapalat"/>
          <w:sz w:val="20"/>
          <w:lang w:val="af-ZA"/>
        </w:rPr>
        <w:t>27</w:t>
      </w:r>
      <w:r>
        <w:rPr>
          <w:rFonts w:cs="GHEA Grapalat" w:ascii="GHEA Grapalat" w:hAnsi="GHEA Grapalat"/>
          <w:sz w:val="20"/>
          <w:lang w:val="hy-AM"/>
        </w:rPr>
        <w:t>.01.2023թ. ներառյալ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«ՀԱՊԱԿ-ԳՀԱՊՁԲ-23/07»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Միհրան Համբարձում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9 50-53-35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mihranhambardzumyan@gmail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«Հոգեկան առողջության պահպանման ազգային կենտրո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3-01-17T13:38:00Z</dcterms:modified>
  <cp:revision>1918</cp:revision>
  <dc:subject/>
  <dc:title>Ð²Úî²ð²ðàôÂÚàôÜ ´²ò  ÀÜÂ²ò²Î²ðàì  ÜàôØ   Î²î²ðºÈàô  Ø²êÆÜ</dc:title>
</cp:coreProperties>
</file>